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y%Profiley!doc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